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2"/>
        </w:rPr>
        <w:t>Csongrád Város Polgármesterétől</w:t>
        <w:tab/>
        <w:tab/>
        <w:tab/>
        <w:tab/>
      </w:r>
      <w:r>
        <w:rPr>
          <w:b w:val="false"/>
          <w:bCs w:val="false"/>
          <w:sz w:val="36"/>
        </w:rPr>
        <w:t>13.</w:t>
      </w:r>
      <w:r>
        <w:rPr>
          <w:sz w:val="22"/>
        </w:rPr>
        <w:tab/>
        <w:tab/>
        <w:tab/>
        <w:t>M</w:t>
      </w:r>
    </w:p>
    <w:p>
      <w:pPr>
        <w:pStyle w:val="Normal"/>
        <w:rPr/>
      </w:pPr>
      <w:r>
        <w:rPr>
          <w:sz w:val="22"/>
          <w:u w:val="single"/>
        </w:rPr>
        <w:t>Száma</w:t>
      </w:r>
      <w:r>
        <w:rPr>
          <w:sz w:val="22"/>
        </w:rPr>
        <w:t>: 10-2065-5 /2008.</w:t>
      </w:r>
    </w:p>
    <w:p>
      <w:pPr>
        <w:pStyle w:val="Normal"/>
        <w:rPr>
          <w:sz w:val="20"/>
        </w:rPr>
      </w:pPr>
      <w:r>
        <w:rPr>
          <w:sz w:val="20"/>
        </w:rPr>
        <w:t>Témafelelős: Forgó M.</w:t>
      </w:r>
    </w:p>
    <w:p>
      <w:pPr>
        <w:pStyle w:val="Heading1"/>
        <w:rPr>
          <w:sz w:val="22"/>
        </w:rPr>
      </w:pPr>
      <w:r>
        <w:rPr>
          <w:sz w:val="22"/>
        </w:rPr>
        <w:t>ELŐTERJESZTÉS</w:t>
      </w:r>
    </w:p>
    <w:p>
      <w:pPr>
        <w:pStyle w:val="Heading1"/>
        <w:rPr>
          <w:sz w:val="22"/>
        </w:rPr>
      </w:pPr>
      <w:r>
        <w:rPr>
          <w:sz w:val="22"/>
        </w:rPr>
        <w:t xml:space="preserve">Csongrád Város Önkormányzata Képviselő testülete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2008. augusztus 29-i ülésére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Tárgy</w:t>
      </w:r>
      <w:r>
        <w:rPr>
          <w:sz w:val="22"/>
        </w:rPr>
        <w:t xml:space="preserve">: Családi házak energiatakarékos felújítására vonatkozó támogatási rendszer kidolgozása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Tisztelt Képviselő Testület!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Csongrád Város Önkormányzata a Képviselő testület döntése alapján 2008. májusában pályázatot hirdetett az Önkormányzati és Területfejlesztési Miniszter </w:t>
      </w:r>
      <w:r>
        <w:rPr>
          <w:i/>
          <w:iCs/>
          <w:sz w:val="22"/>
        </w:rPr>
        <w:t>„Az iparosított technológiával épült lakóépületek energia megtakarítást eredményező korszerűsítésének, felújításának támogatás”</w:t>
      </w:r>
      <w:r>
        <w:rPr>
          <w:sz w:val="22"/>
        </w:rPr>
        <w:t xml:space="preserve"> (LFP-2008-LA-2 kódszámú) pályázatához kapcsolódva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pályázati anyagok befogadásának végső határideje 2008. július 31. napja vol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z előzetes érdeklődés ellenére önkormányzatunk felhívására egyetlen pályázat sem érkezett b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songrád Város Önkormányzata Képviselő testülete 95/2008.(IV.25.) Ökt. számú határozatával felkérte a polgármestert, a Városgazdasági és Vidékfejlesztési Bizottságot, valamint az Ügyrendi, Jogi és Összeférhetetlenségi Bizottságot egy, a családi házakra is érvényes támogatási rendszer megvizsgálására, kidolgozására, valamint hogy javaslatát a 2008. augusztusi testületi ülés elé terjessze b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z előkészítés során központi pályázati lehetőségeket is próbáltunk e téren felkutatni, sikertelenü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Mivel a Polgármesteri Hivatalban ez évben jelentős létszám változás, és ezzel helyettesítési feladatok jelentkeztek, továbbá tapasztalataink szerint a program kidolgozása jelentős, műszaki szempontok szerinti előkészítettséget igényel, a javaslatot nem tudtuk még előkészíten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Javasolom a T. Képviselő testületnek a támogatási rendszer kidolgozásába a Mérnöki iroda bevonását, valamint fentiek alapján a korábbi határidő módosításá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érem az előterjesztés megtárgyalását, és a 95/2008.(IV.25.) Ökt.  határozatban lévő határidő 2008. decemberre történő módosításá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HATÁROZATI JAVASLA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songrád Város Önkormányzata Képviselő testülete megtárgyalta a családi házak energiatakarékos felújítására vonatkozó támogatási rendszer kidolgozása tárgyú előterjesztést, és a következő döntést hozz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Képviselő testület a 95/2008.(IV.25.) Ökt. határozat határidejét a 2008. decemberi testületi ülésre módosítj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Határidő</w:t>
      </w:r>
      <w:r>
        <w:rPr>
          <w:sz w:val="22"/>
        </w:rPr>
        <w:t>: a testület elé terjesztésre 2008. december</w:t>
      </w:r>
    </w:p>
    <w:p>
      <w:pPr>
        <w:pStyle w:val="Normal"/>
        <w:jc w:val="both"/>
        <w:rPr/>
      </w:pPr>
      <w:r>
        <w:rPr>
          <w:sz w:val="22"/>
          <w:u w:val="single"/>
        </w:rPr>
        <w:t>Felelős</w:t>
      </w:r>
      <w:r>
        <w:rPr>
          <w:sz w:val="22"/>
        </w:rPr>
        <w:t>:  Bedő Tamás polgármest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Dr. Kurucz Ferenc, a Városgazdasági és Vidékfejlesztési Bizottság elnök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Dr. Pap Gabriella, az Ügyrendi, Jogi és Összeférhetetlenségi Bizottság elnöke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Seres Balázs, a Mérnöki iroda vezetője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songrád, 2008. augusztus 2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Bedő Tamá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</w:rPr>
    </w:pP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FILENAME \p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/tmp/in/input.doc</w:t>
    </w:r>
    <w:r>
      <w:rPr>
        <w:sz w:val="16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3:08:00Z</dcterms:created>
  <dc:creator>Polg. Hivatal, Csongrád</dc:creator>
  <dc:description/>
  <dc:language>en-US</dc:language>
  <cp:lastModifiedBy>Polg. Hivatal, Csongrád</cp:lastModifiedBy>
  <cp:lastPrinted>2008-08-21T16:20:00Z</cp:lastPrinted>
  <dcterms:modified xsi:type="dcterms:W3CDTF">2008-08-22T11:59:00Z</dcterms:modified>
  <cp:revision>19</cp:revision>
  <dc:subject/>
  <dc:title/>
</cp:coreProperties>
</file>